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одинская средняя общеобразовательная шко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Шипун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лтай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писание водного объекта</w:t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сследовательская работа</w:t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ыполнил: Токарев Сергей,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ащийся 10 класса 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: Недякина Ирина Анатольевна, 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учитель химии и биологии</w:t>
      </w:r>
    </w:p>
    <w:p>
      <w:pPr>
        <w:pStyle w:val="Normal"/>
        <w:tabs>
          <w:tab w:val="clear" w:pos="708"/>
          <w:tab w:val="left" w:pos="7740" w:leader="none"/>
          <w:tab w:val="left" w:pos="817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с. Родино</w:t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10 г.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75" w:leader="none"/>
        </w:tabs>
        <w:rPr/>
      </w:pPr>
      <w:r>
        <w:rPr>
          <w:rFonts w:cs="Arial" w:ascii="Arial" w:hAnsi="Arial"/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75" w:leader="none"/>
        </w:tabs>
        <w:rPr/>
      </w:pPr>
      <w:r>
        <w:rPr>
          <w:rFonts w:cs="Arial" w:ascii="Arial" w:hAnsi="Arial"/>
          <w:sz w:val="28"/>
          <w:szCs w:val="28"/>
        </w:rPr>
        <w:t>Анализ проблемной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я о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следование качества воды.</w:t>
      </w:r>
    </w:p>
    <w:p>
      <w:pPr>
        <w:pStyle w:val="Normal"/>
        <w:tabs>
          <w:tab w:val="clear" w:pos="708"/>
          <w:tab w:val="left" w:pos="8175" w:leader="none"/>
        </w:tabs>
        <w:ind w:left="720" w:hanging="0"/>
        <w:rPr/>
      </w:pPr>
      <w:r>
        <w:rPr>
          <w:rFonts w:cs="Arial" w:ascii="Arial" w:hAnsi="Arial"/>
          <w:sz w:val="28"/>
          <w:szCs w:val="28"/>
        </w:rPr>
        <w:t>а) органолептические показатели воды</w:t>
      </w:r>
    </w:p>
    <w:p>
      <w:pPr>
        <w:pStyle w:val="Normal"/>
        <w:tabs>
          <w:tab w:val="clear" w:pos="708"/>
          <w:tab w:val="left" w:pos="8175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определение качества воды методами химического анализа.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. Меры по охране пруда «Новый»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6. Выводы.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7. Список литературы.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8. Приложения.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Цель: определить качество воды, взятой из пруда «Новый»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и исследования: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rFonts w:cs="Arial" w:ascii="Arial" w:hAnsi="Arial"/>
        </w:rPr>
        <w:t>1. Изучить литературу по данной теме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rFonts w:cs="Arial" w:ascii="Arial" w:hAnsi="Arial"/>
        </w:rPr>
        <w:t>2. Рассмотреть историю пруда «Новый»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rFonts w:cs="Arial" w:ascii="Arial" w:hAnsi="Arial"/>
        </w:rPr>
        <w:t>3. Экспериментально определить качество воды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rFonts w:cs="Arial" w:ascii="Arial" w:hAnsi="Arial"/>
        </w:rPr>
        <w:t>4. Предложить способы очистки и охраны пруда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етоды исслед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75" w:leader="none"/>
        </w:tabs>
        <w:rPr/>
      </w:pPr>
      <w:r>
        <w:rPr>
          <w:rFonts w:cs="Arial" w:ascii="Arial" w:hAnsi="Arial"/>
        </w:rPr>
        <w:t>Изучение литерат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75" w:leader="none"/>
        </w:tabs>
        <w:rPr/>
      </w:pPr>
      <w:r>
        <w:rPr>
          <w:rFonts w:cs="Arial" w:ascii="Arial" w:hAnsi="Arial"/>
        </w:rPr>
        <w:t>Интервьюиров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75" w:leader="none"/>
        </w:tabs>
        <w:rPr/>
      </w:pPr>
      <w:r>
        <w:rPr>
          <w:rFonts w:cs="Arial" w:ascii="Arial" w:hAnsi="Arial"/>
        </w:rPr>
        <w:t>Экспериме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75" w:leader="none"/>
        </w:tabs>
        <w:rPr/>
      </w:pPr>
      <w:r>
        <w:rPr>
          <w:rFonts w:cs="Arial" w:ascii="Arial" w:hAnsi="Arial"/>
        </w:rPr>
        <w:t>Наблюдение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rFonts w:cs="Arial" w:ascii="Arial" w:hAnsi="Arial"/>
        </w:rPr>
        <w:t>Объект исследования: пруд «Новый»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мет исследования: анализ пробы воды, взятой из пруда.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</w:rPr>
        <w:t>Введение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ода, у тебя нет ни вкуса,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 цвета, ни запаха.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ебя невозможно описать, 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обой наслаждаются, не ведая, что ты такое!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ельзя сказать, что ты необходима для жизни: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- сама жизнь.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ы самое большое богатство на свете.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Антуан де Сент- Экзюпери</w:t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ловек взаимодействует со всем, что его окружает на Земле, и использует и воду, и воздух, и животных, и растения для своей пользы. Он должен знать, как, пользуясь всем, чем богата Земля , не навредить 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исты рассказывали, что им приходилось видеть семьи, которые на все нужды, да еще в условиях жаркого климата, использовали 2,5 л воды на человека в сутки. Причем, воды, по качеству очень далекой от самых скромных стандартов. В результате около 80% всех болезней в развивающихся странах, связаны с нехваткой чист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а страна, пожалуй, самая водообеспеченная: в среднем обеспечение населения водой составляет 400л на человека (из них 250л питье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есть и у нас районы, где в силу климатических и иных условий сложилась довольно напряженная ситуация с водоснабжением, и вода поступает в квартиры с перебо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ледние столетия помимо естественного загрязнения природных источников частицами почвы, горными породами, минеральными солями и т.д., возникла проблема коммунального, промышленного, сельскохозяйственного загрязнения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много говорили о хлебе, как о мериле человеческого труда, о необходимости беречь каждый кусочек хлеба. Такое же бережное отношение должно быть и к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да – это жизнь. Древнейшие цивилизации зародились в воде, в долинах великих рек: «уходила» вода – пустели города и дерев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проблемной ситу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Совсем недавно, еще лет десять назад пруд «Новый», расположенный на территории нашего села, являлся излюбленным местом отдыха детворы, да и взрослых. Состояние пруда было хорошим, на песчаном берегу можно было позагорать, а в пруду спокойно поплавать, на берегу не возводили костры, не ломали деревья, не раскидывали мусо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В настоящее время экологическое состояние пруда ухудшается и связано это, в первую очередь, с экологической культурой населения села. На пляж даже заходить неприятно, кругом мусор: разбитые бутылки, пластиковые издел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личные бумажные обертки, в воде тоже мусора хватает. В течение 3-х лет учащиеся летнего оздоровительного лагеря «Родничок» Родинской средней школы проводили санитарные дни и очищали от мусора берега пруда и было очень обидно, что через несколько дней здесь творилось тоже сам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некоторых жителей, огороды которых упираются в пруд, на берегу складируется навоз и часть его вместе с дождевой водой попадает в пруд. На берегу располагается гараж СПК им. Гринько, поэтому вместе с талыми и дождевыми водами в пруд попадают и горюче- смазочные материалы. Владельцы автомобилей моют свой транспорт, привозят на пруд ковры и паласы для стирки, несмотря на то, что рядом купаются дети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уд измельчал почти в 2 раза (так считают старожилы), т.к. родники забились грязью, высохли, а дождевой и талой воды недостаточно для пополнения пру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Я начал заниматься изучением этой темы, т.к. меня волнует экологическая  проблема, связанная с прудом. Захотелось узнать каково качество воды пруда, по возможности исследовать эту воду. Проверить и органолептические показатели воды и провести химический анализ. В общем, узнать какая вода в пруду, для чего она пригод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рия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предмете нашего исследования многое мы знаем только со слов местных жителей, т.к. никаких документов не сохранилось, отсутствуют сведения и в музее нашего сел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на Павловна Авилова приехала в наше село  со своей семьей в 1933 году, вот, что она рассказала: « Примерно в 1920-1930 годы был создан первый пруд. Он был небольшой и неглубокий. После войны прорвало платину и пришлось провести следующие  мероприятия: пруд сделали больше и шире, поставили новые плотины, стали запускать рыбу (карасей, окуней, карпов). Пруд строили для сельско- хозяйственных нужд, в основном, чтобы поить скот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йцев Григорий Васильевич, много лет живет на берегу пруда, вот е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рассказ: «Пруд переделали после ВОВ в 40-х годах. Я тогда жил в Моисеевке. Плотину возводили в основном дети 10-12 лет (мальчишки возили землю, а девчонки строили саму плотину) и женщины, которы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тачках возили землю. Техники тогда не было, поэтому делали все вручную. Бригадиром в то время был Гурков, председателем - Гриньк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плотина была прочнее, девочки втыкали в землю колышки ясеня, который хорошо приживается и помогает задерживать в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построения плотины в пруд запускали рыбу (карпа, карасей). Бригада завода «Сельхозпродукты», которым в то время руководил Балабанов, ловила рыбу, ее перерабатывали (солили, коптили) и продавали насел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уд был построен для С/Х нужд. Со стороны соседнего пруда раньше били родники, но так как за ними никто не ухаживал, они засорились. Из-за этого глубина пруда уменьшилась с 10-12 метров до 5-6 метров. Пляж был построен уже в 1993 году»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фимцева Анна Павловна, старейшая жительница села: «Весной 1947 года прорвало плотину из-за дождей и талых вод, та плотина была возведена в 1929 году. Новую плотину возводили женщины и дети, возили глину на тележках, техники еще не было, так что делали все вручную. Когда достроили плотину, то начали по берегам садить деревья, они и до сих пор там растут. Были ключи, родники, которые питали пруд, сейчас, наверное, они заилились, т.к. пруд уменьшился с берега метров на 10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следование качества воды</w:t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ганолептические показатели воды</w:t>
      </w:r>
    </w:p>
    <w:p>
      <w:pPr>
        <w:pStyle w:val="Normal"/>
        <w:tabs>
          <w:tab w:val="clear" w:pos="708"/>
          <w:tab w:val="left" w:pos="817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 Цвет (окраска)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загрязнении водоема вода может иметь окраску, не свойственную цветности природных вод.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источников хозяйственно-питьевого водоснабжения окраска не должна обнаруживаться в столбике высотой 20 см, для водоемов культурно-бытового назначения-10 см.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/>
      </w:pPr>
      <w:r>
        <w:rPr>
          <w:sz w:val="28"/>
          <w:szCs w:val="28"/>
        </w:rPr>
        <w:t>Диагностика цвета - один из показателей состояния водоема. Для определения цветности воды нужны: стеклянный сосуд и лист белой бумаги. В сосуд набирают воду и на белом фоне бумаги определяют цвет воды (голубой, зеленый, серый, желтый, коричневый) – показатель определенного вида загрязнения.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Прозрачность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зрачность воды зависит от содержания взвешенных частиц и химических соединений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пределения прозрачности воды используют прозрачный мерный цилиндр с плоским дном, в который наливают воду, подкладывают (на расстоянии 4 см от его дна) шрифт, высота букв которого 2мм, а толщина линий букв – 0,5мм, и сливают воду до тех пор, пока сверху через слой воды не будет виден шрифт. Измеряют высоту столба оставшейся воды линейкой и выражают степень прозрачности в сантиметрах. При прозрачности менее 3см водопотребление ограничивают.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3апах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апах воды свидетельствует о том, что в воде имеются пахучие вещества, которые попали туда естественным путем или со сточными водами.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бнаружить запах можно путем нагревания воды до 20 и 60 С. Интенсивность,  и характер запаха определяется по предлагаемой методике. ( Приложения №1, №2).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качества воды методами химического анализа</w:t>
      </w:r>
    </w:p>
    <w:p>
      <w:pPr>
        <w:pStyle w:val="Normal"/>
        <w:tabs>
          <w:tab w:val="clear" w:pos="708"/>
          <w:tab w:val="left" w:pos="8175" w:leader="none"/>
        </w:tabs>
        <w:jc w:val="center"/>
        <w:rPr/>
      </w:pPr>
      <w:r>
        <w:rPr>
          <w:sz w:val="28"/>
          <w:szCs w:val="28"/>
        </w:rPr>
        <w:t>1. Водородный показатель 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</w:rPr>
        <w:t>Питьевая вода должна иметь нейтральную среду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около 7)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воды хозяйственного и культурно – бытового назначений может быть 6,5 – 8,5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</w:rPr>
        <w:t xml:space="preserve">Самый простой способ определен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при помощи универсальной индикаторной бумаги, сравнивая ее окраску со шкалой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Жесткость воды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личают общую, временную и постоянную жесткость воды. Общая жесткость обусловлена главным образом присутствием растворимых соединений кальция и магния в воде. Временная жесткость иначе называется устранимой или карбонатной. Она обусловлена наличием гидрокарбонатов кальция и магния. Постоянная (некарбонатная) жесткость вызвана присутствием других растворимых солей кальция и магния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жесткость варьирует в широких пределах в зависимости от типа пород и почв, слагающих бассейн водосбора, а также от сезона года. При жесткости до 4 ммоль. экв./литр вода считается мягкой, 4 – 8 ммоль. экв./литр – жесткой, более 12 ммоль. экв./литр – очень жесткой.   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определения карбонатной жесткости в склянку налили 10 мл анализируемой воды, добавили 5-6 капель фенолфталеина. По появлению окраски судят о наличии карбонат- ионов. </w:t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3.Обнаружение катионов свинца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i/>
          <w:sz w:val="28"/>
          <w:szCs w:val="28"/>
        </w:rPr>
        <w:t xml:space="preserve">Реагент: </w:t>
      </w:r>
      <w:r>
        <w:rPr>
          <w:sz w:val="28"/>
          <w:szCs w:val="28"/>
        </w:rPr>
        <w:t xml:space="preserve">хромат калия(10 г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</w:rPr>
        <w:t xml:space="preserve">4 растворить в 90 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Условия проведения реакции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 = 7,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75" w:leader="none"/>
        </w:tabs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пература комнатн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7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Осадок нерастворим в воде, уксусной кислоте и аммиаке.</w:t>
      </w:r>
    </w:p>
    <w:p>
      <w:pPr>
        <w:pStyle w:val="Normal"/>
        <w:tabs>
          <w:tab w:val="clear" w:pos="708"/>
          <w:tab w:val="left" w:pos="817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ыполнение анализа: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>В пробирку помещают 10мл пробы воды, прибавляют 1 мл раствора реагента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>Если выпадает жёлтый осадок, то содержание катионов свинца более 100мл/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Pb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CrO</w:t>
      </w:r>
      <w:r>
        <w:rPr>
          <w:b/>
          <w:sz w:val="28"/>
          <w:szCs w:val="28"/>
        </w:rPr>
        <w:t xml:space="preserve">4 = </w:t>
      </w:r>
      <w:r>
        <w:rPr>
          <w:b/>
          <w:sz w:val="28"/>
          <w:szCs w:val="28"/>
          <w:lang w:val="en-US"/>
        </w:rPr>
        <w:t>PbCrO</w:t>
      </w:r>
      <w:r>
        <w:rPr>
          <w:b/>
          <w:sz w:val="28"/>
          <w:szCs w:val="28"/>
        </w:rPr>
        <w:t>4↓</w:t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жёлтый                                                       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наблюдают помутнение раствора, то   концентрация катионов свинца более 20 мл/л, а при опалесценции—0,1мг/л.  </w:t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 Обнаружение хлорид - ионов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i/>
          <w:sz w:val="28"/>
          <w:szCs w:val="28"/>
        </w:rPr>
        <w:t>Реагенты:</w:t>
      </w:r>
      <w:r>
        <w:rPr>
          <w:sz w:val="28"/>
          <w:szCs w:val="28"/>
        </w:rPr>
        <w:t xml:space="preserve"> нитрат серебра (5г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</w:rPr>
        <w:t>3 растворить в 95 мл воды); азотная кислота (1:4).</w:t>
      </w:r>
    </w:p>
    <w:p>
      <w:pPr>
        <w:pStyle w:val="Normal"/>
        <w:tabs>
          <w:tab w:val="clear" w:pos="708"/>
          <w:tab w:val="left" w:pos="81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проведения реак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75" w:leader="none"/>
        </w:tabs>
        <w:rPr/>
      </w:pPr>
      <w:r>
        <w:rPr>
          <w:sz w:val="28"/>
          <w:szCs w:val="28"/>
          <w:lang w:val="en-US"/>
        </w:rPr>
        <w:t xml:space="preserve">pH </w:t>
      </w:r>
      <w:r>
        <w:rPr>
          <w:sz w:val="28"/>
          <w:szCs w:val="28"/>
        </w:rPr>
        <w:t>&lt; 7,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7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температура комнатная.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ыполнение анализа: 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/>
      </w:pPr>
      <w:r>
        <w:rPr>
          <w:sz w:val="28"/>
          <w:szCs w:val="28"/>
        </w:rPr>
        <w:t>К 10 мл пробы прибавляют 3—4 капли азотной кислоты и приливают 0, 5 мл раствора нитрата серебра.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>Белый осадок выпадает при концентрации хлорид-ионов более 100 мл/л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</w:rPr>
        <w:softHyphen/>
        <w:t xml:space="preserve">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>↓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лый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мутнение раствора наблюдается, если концентрация хлорид-ионов более 10 мг/л, опалесценция – более 1 мг/л. 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</w:rPr>
        <w:t>При добавлении избытка аммиака раствор становится прозрачным. (Приложение №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бнаружение сульфат-ионо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еагент: </w:t>
      </w:r>
      <w:r>
        <w:rPr>
          <w:sz w:val="28"/>
          <w:szCs w:val="28"/>
        </w:rPr>
        <w:t xml:space="preserve">хлорид бария ( 10 г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</w:rPr>
        <w:t>2×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растворить в 90 г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; соляная кислота (16 мл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(ρ=1,19) растворить в воде и довести объем до 100м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проведения реакци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H&lt;7,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комнатна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адок нерастворим в азотной и соляной кислот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полнение анализ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10 мл пробы воды прибавляют 2—3 капли соляной кислоты  и приливают 0, 5 мл раствора хлорида б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концентрации сульфат-ионов более 10мг/л выпадает осадо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4 +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</w:rPr>
        <w:t>4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е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аблюдается опалесценция, то концентрация сульфат-ионов более 1мг/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Обнаружение нитрат - ионов</w:t>
      </w:r>
    </w:p>
    <w:p>
      <w:pPr>
        <w:pStyle w:val="Normal"/>
        <w:rPr/>
      </w:pPr>
      <w:r>
        <w:rPr>
          <w:i/>
          <w:sz w:val="28"/>
          <w:szCs w:val="28"/>
        </w:rPr>
        <w:t>Реагенты:</w:t>
      </w:r>
      <w:r>
        <w:rPr>
          <w:sz w:val="28"/>
          <w:szCs w:val="28"/>
        </w:rPr>
        <w:t xml:space="preserve"> дифениламин (1 г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5)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 растворить в 100 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4 (ρ = 1, 84)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проведения реакци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&lt; 7,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пература комнатн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анали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1 мл пробы воды по каплям вводят реагент. Бледно-голубое окрашивание наблюдается при концентрации нитрат - ионов более 0,001 мг/л, голубое - более 1мг/л, синее - более 100мг/л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>Результаты опытов:</w:t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>Органолептический анализ: вода имеет желто- зеленую окраску; степень прозрачности составляет 16 см; при 20 С запах не обнаруживается, при 60 С- легкий запах, не поддающийся классификации, интенсивность запаха- 0 баллов.</w:t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32"/>
          <w:szCs w:val="32"/>
        </w:rPr>
        <w:t xml:space="preserve">Химический анализ: рН=7 (нейтральная среда); вода мягкая, т.к. карбонат ионы отсутствуют; при обнаружении ионов свинца </w:t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>наблюдается легкое помутнение, что свидетельствует о его наличии</w:t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(концентрация составляет 20 мг /л); при обнаружении ионов хлора наблюдается легкая опалесценция, значит концентрация хлора составляет 1-10 мг/ л; сульфат ионы не обнаружены; концентрация нитрат ионов составляет 0,001 мг/л, т.к. при проведении опыта наблюдалось бледно- голубое окрашивание. </w:t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еры по охране пруда «Новый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>Представителям общественности и работникам сельского совета  выявлять виновников загрязнения пруда и применять к ним штрафные са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>Проводить рейды по уборке мусора не только школьникам, но и взрослому насел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>В школе проводить профилактическую работу по экологическому воспита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>По мере возможности очистить ключи и родники, которые питали пруд.</w:t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в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ходе работы над темой выяснили, как и когда появился пруд «Новый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ведя органолептический и химический анализы воды, решили, что вода в пруду «Новый» пригодна только для сельскохозяйственных нужд. Вода в незначительных количествах содержит ионы свинца, сульфат и нитрат ионы. Данные о влиянии на организм этих и других ионов приведены в приложении №4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ы химического анализа не отличаются большой точностью из- за отсутствия точных весов и мерной посуды.</w:t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175" w:leader="none"/>
        </w:tabs>
        <w:rPr/>
      </w:pPr>
      <w:r>
        <w:rPr>
          <w:sz w:val="32"/>
          <w:szCs w:val="32"/>
        </w:rPr>
        <w:t xml:space="preserve">Речкалова Н.И., Сысоева Л.И. Какую воду мы пьем// Химия в школе.- 2004 год.- №3. – стр. 7- 16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>Харьковская Н.Л., Асеева З.Г. Анализ воды из природных источников// Химия в школе.- 1997 год.- стр. 61-63.</w:t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175" w:leader="none"/>
        </w:tabs>
        <w:jc w:val="center"/>
        <w:rPr/>
      </w:pPr>
      <w:r>
        <w:rPr/>
        <w:t>Характер и род запаха воды естественного происхождения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6296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арактер запах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рный род запах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оматически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гуречный, цветочны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лотны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листый, тинисты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нилостны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екальный, сточной вод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евесны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крой щепы, древесной коры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емлисты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лый, свежевспаханной земли, глинисты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есневы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тхлый, застойны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бны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бы,  рыбьего жир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роводородны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хлых яиц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вянисты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кошенной травы, сен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определенны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подходящий под предыдущие определения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175" w:leader="none"/>
        </w:tabs>
        <w:jc w:val="center"/>
        <w:rPr/>
      </w:pPr>
      <w:r>
        <w:rPr/>
        <w:t>Интенсивность запаха в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456"/>
        <w:gridCol w:w="6256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тенсивность запаха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чественная характеристик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сутствие ощутимого запах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чень слабая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ах, не поддающийся обнаружению потребителем, но обнаруживаемый в лаборатории опытным исследователем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лабая 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ах, не привлекающий внимания потребителя, но обнаруживаемый, если на него обратить внимани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метная 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ах, легко обнаруживаемый и дающий повод относиться к воде с неодобрением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четливая 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ах, обращающий на себя внимание и делающий воду непригодной для пить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чень сильная 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ах настолько сильный, что вода становится непригодной для питья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содержания хлори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3940"/>
      </w:tblGrid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адок или помутн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нтрация хлоридов, мг/л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лесценция или слабая муть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льная муть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уются хлопья, но осаждаются не сразу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ый объемистый осадок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– 1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5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-10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ее 100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ложение №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болевания, возникшие при токсическом воздействии химических элементов и субстанций, попавших в организм челове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75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287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лезнь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збуждающий факто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Анем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шьяк, бор, фтор, медь, цианиды, трихлорэтиле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ластическая анем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нзо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ронхиальная астм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то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йкем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лорированные фенолы, бензо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болевание пищеварительного тракта: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) повреждение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) боли в желудке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) функциональные расстройства 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шьяк, бериллий, бор, хлороформ, динитрофенолы, ртуть, пестициды, цин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лезни сердца: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) повреждение сердечной мышцы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) нарушение функционирования сердца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) сердечно – сосудистые изменения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) брадикардия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) тахикард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р, цинк, тетрахлорэтилен, фтор, медь, свинец, ртуть, бензол, хлороформ, цианиды, трихлорэтилен, альдрин (инсектицид) и его производные, динитрофенол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рматозы и экземы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ышьяк, альдрин и его производные, бор, бериллий, хлор, хлорированные фенолы, хлорнафталины, хром,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TRI</w:t>
            </w:r>
            <w:r>
              <w:rPr>
                <w:rFonts w:cs="Arial" w:ascii="Arial" w:hAnsi="Arial"/>
                <w:sz w:val="28"/>
                <w:szCs w:val="28"/>
              </w:rPr>
              <w:t>, динитрофенолы, фтор, кобальт, никель, продукты дистилляции нефти (масла), пластмассы, ртуть, циклические ароматические углеводороды (ЦАУ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люороз скелет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то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Болезнь «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Ital –itai</w:t>
            </w:r>
            <w:r>
              <w:rPr>
                <w:rFonts w:cs="Arial" w:ascii="Arial" w:hAnsi="Arial"/>
                <w:sz w:val="28"/>
                <w:szCs w:val="28"/>
              </w:rPr>
              <w:t>»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дм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лезнь Кашина– Бека облысение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елезо, бор, рту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ирроз печени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лор, магний, бензол, хлороформ, тетрахлорид  углерода, тяжелые металл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тгемоглобинемия (цианоз)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траты, нитриты, хлораты, перхлораты, тетрахлорид углерода, динитрофенолы, фено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рем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дь, свинец, рту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лезнь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збуждающий факто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сварение желудка и киш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тор, кремний, мед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локачественные опухоли поче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шья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локачественные опухоли мочевого пузыр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шьяк, хло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локачественные опухоли легких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ышьяк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локачественные опухоли кожи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ышьяк, продукты дистилляции нефти (масла)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локачественные опухоли печени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шьяк, ДД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ркуриализм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ту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пофункция щитовидной железы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бальт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16:00Z</dcterms:created>
  <dc:creator>Серёга</dc:creator>
  <dc:description/>
  <cp:keywords/>
  <dc:language>en-US</dc:language>
  <cp:lastModifiedBy>ирина</cp:lastModifiedBy>
  <cp:lastPrinted>2010-06-08T20:03:00Z</cp:lastPrinted>
  <dcterms:modified xsi:type="dcterms:W3CDTF">2011-12-21T08:23:00Z</dcterms:modified>
  <cp:revision>28</cp:revision>
  <dc:subject/>
  <dc:title/>
</cp:coreProperties>
</file>